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1095</wp:posOffset>
                </wp:positionV>
                <wp:extent cx="10559415" cy="742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9520" cy="7429680"/>
                          <a:chOff x="0" y="0"/>
                          <a:chExt cx="10559520" cy="742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3697560" y="112320"/>
                            <a:ext cx="6861960" cy="73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12000"/>
                          </a:blip>
                          <a:srcRect l="17280" t="37653" r="26409" b="3464"/>
                          <a:stretch/>
                        </pic:blipFill>
                        <pic:spPr>
                          <a:xfrm>
                            <a:off x="0" y="112320"/>
                            <a:ext cx="5478120" cy="73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21680" y="0"/>
                            <a:ext cx="808200" cy="7429680"/>
                          </a:xfrm>
                          <a:prstGeom prst="rect">
                            <a:avLst/>
                          </a:prstGeom>
                          <a:blipFill rotWithShape="0">
                            <a:blip r:embed="rId4">
                              <a:alphaModFix amt="61000"/>
                            </a:blip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89.85pt;width:831.45pt;height:585pt" coordorigin="-1440,-1797" coordsize="16629,11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83;top:-1620;width:10805;height:1151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-1440;top:-1620;width:8626;height:1151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rect id="shape_0" stroked="f" o:allowincell="f" style="position:absolute;left:5838;top:-1797;width:1272;height:11699;mso-wrap-style:none;v-text-anchor:middle">
                  <v:imagedata r:id="rId7" o:detectmouseclick="t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49168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87.15pt" to="441pt,441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49168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87.15pt" to="513pt,441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3800</wp:posOffset>
                </wp:positionH>
                <wp:positionV relativeFrom="paragraph">
                  <wp:posOffset>49168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87.15pt" to="594pt,441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0</wp:posOffset>
                </wp:positionH>
                <wp:positionV relativeFrom="paragraph">
                  <wp:posOffset>4916805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87.15pt" to="675pt,441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2516505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8.15pt" to="441pt,378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0</wp:posOffset>
                </wp:positionH>
                <wp:positionV relativeFrom="paragraph">
                  <wp:posOffset>2516505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98.15pt" to="513pt,378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2516505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8.15pt" to="594pt,378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2516505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98.15pt" to="675pt,378.1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-100965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7.95pt" to="441pt,190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-100965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7.95pt" to="513pt,190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43800</wp:posOffset>
                </wp:positionH>
                <wp:positionV relativeFrom="paragraph">
                  <wp:posOffset>-100965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-7.95pt" to="594pt,190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0</wp:posOffset>
                </wp:positionH>
                <wp:positionV relativeFrom="paragraph">
                  <wp:posOffset>-100965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-7.95pt" to="675pt,190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-102870</wp:posOffset>
                </wp:positionV>
                <wp:extent cx="0" cy="2514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8.1pt" to="369pt,189.85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0</wp:posOffset>
                </wp:positionV>
                <wp:extent cx="0" cy="2286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8pt" to="369pt,377.95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914900</wp:posOffset>
                </wp:positionV>
                <wp:extent cx="0" cy="6858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87pt" to="369pt,440.95pt" stroked="t" o:allowincell="f" style="position:absolute">
                <v:stroke color="#00ccff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4800600" cy="6059805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6059880"/>
                          <a:chOff x="0" y="0"/>
                          <a:chExt cx="4800600" cy="605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n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dd Ll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dd Maw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i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dd We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dd I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ydd Mer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2514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irds Eye Fish Fing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ysedd Pysgod Birds Ey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Garden Pe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ys o’r ar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ked Beans Ffa p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eam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hufenn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0920"/>
                            <a:ext cx="914400" cy="2514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memade Salmon Pasta B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sta bob eog cart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weetco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dia co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1028880" cy="2514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ked Turkey Sausage &amp; Gra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lsig twrci wedi’I bobi a gref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roc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r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eam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hufenn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028880" cy="2514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ese Pinwhe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nwheel Ca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ked Be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fa p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rby Dic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perlysi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½ Jacket Pot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en p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43080"/>
                            <a:ext cx="914400" cy="2514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ef Bur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 a soft b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yrger cig eidion mewn bap madd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rden P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ys o’r ar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ked Be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fa p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olesl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ols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glod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il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wed’u berw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914400" cy="228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icken Italiano Pa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sta Italiano cyw iâ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rlic Br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ra garlle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ide Sa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ad ba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971800"/>
                            <a:ext cx="914400" cy="228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memade Piz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izza Cart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ala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weetco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dia Co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tato Wed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trionglo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1028880" cy="228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icken Breast with Gravy &amp; Stuff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rest cyw iâr gyda grefi a stwff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rocc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r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o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eam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tws hufenn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1800"/>
                            <a:ext cx="1028880" cy="228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memade Bologna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lognaise cartr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ide Sa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ad b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sta Twi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sta troel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914400" cy="2286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rry Ramsden’s F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ysg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arden P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ys o’r ar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ked Be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Colesl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glod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 / n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iled Potato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atws wedi’u berw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mon Sponge C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cen Lem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72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ueberry Cupca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cen fach llu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372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nana Cake &amp; Cust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cen banana a chwst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372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ropical Rice Pud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wdin reis trofann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3722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uity Flapj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flapjac ffrwyth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3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74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48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48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48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3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3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9736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74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374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74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37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9718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378pt;height:477.1pt" coordorigin="-720,-720" coordsize="7560,95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-7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n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dd Llun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square"/>
                </v:shape>
                <v:shape id="shape_0" fillcolor="white" stroked="t" o:allowincell="f" style="position:absolute;left:720;top:-7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es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dd Mawrth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square"/>
                </v:shape>
                <v:shape id="shape_0" fillcolor="white" stroked="t" o:allowincell="f" style="position:absolute;left:5400;top:-7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i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dd Wener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square"/>
                </v:shape>
                <v:shape id="shape_0" fillcolor="white" stroked="t" o:allowincell="f" style="position:absolute;left:3780;top:-7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urs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dd Iau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square"/>
                </v:shape>
                <v:shape id="shape_0" fillcolor="white" stroked="t" o:allowincell="f" style="position:absolute;left:2160;top:-7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ydd Mercher</w:t>
                        </w:r>
                      </w:p>
                    </w:txbxContent>
                  </v:textbox>
                  <v:fill o:detectmouseclick="t" type="solid" color2="black"/>
                  <v:stroke color="#ff9900" weight="9360" joinstyle="miter" endcap="flat"/>
                  <w10:wrap type="square"/>
                </v:shape>
                <v:shape id="shape_0" fillcolor="white" stroked="f" o:allowincell="f" style="position:absolute;left:-720;top:-180;width:14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irds Eye Fish Fing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ysedd Pysgod Birds Ey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Garden Pea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ys o’r ard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ked Beans Ffa p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eam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hufennog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720;top:-183;width:14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memade Salmon Pasta Ba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sta bob eog cartr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weetco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dia corn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2160;top:-180;width:16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ked Turkey Sausage &amp; Gra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lsig twrci wedi’I bobi a gref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rocco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r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eam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hufennog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3780;top:-180;width:16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ese Pinwhe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nwheel Caw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ked Bea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fa p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rby Dic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perlysio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½ Jacket Pota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en pob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5400;top:-180;width:14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ef Bur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 a soft b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yrger cig eidion mewn bap madd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rden P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ys o’r ard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ked Bea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fa p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olesla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ols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i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glod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il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wed’u berwi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-720;top:3960;width:14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icken Italiano Pa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sta Italiano cyw iâ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rlic Bre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ra garlle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ide Sal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ad bach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720;top:3960;width:14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memade Pizz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izza Cartr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ala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weetco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dia Co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tato Wedg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trionglong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2160;top:3960;width:16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icken Breast with Gravy &amp; Stuff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rest cyw iâr gyda grefi a stwff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roccol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r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or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eam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tws hufennog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3780;top:3960;width:16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memade Bolognai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lognaise cartre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ide Sal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ad ba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sta Twis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sta troellog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5400;top:3960;width:143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rry Ramsden’s Fis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ysgo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arden Pe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ys o’r ard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ked Bea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Coleslaw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i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glod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 / ne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iled Potato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atws wedi’u berwi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-720;top:774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mon Sponge Ca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cen Lemwn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720;top:774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ueberry Cupcak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cen fach llusen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2160;top:774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nana Cake &amp; Cust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cen banana a chwstard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3780;top:774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ropical Rice Pudd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wdin reis trofannol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shape id="shape_0" fillcolor="white" stroked="f" o:allowincell="f" style="position:absolute;left:5400;top:7740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uity Flapja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flapjac ffrwythau</w:t>
                        </w:r>
                      </w:p>
                    </w:txbxContent>
                  </v:textbox>
                  <v:fill o:detectmouseclick="t" type="solid" color2="black" opacity="0.79"/>
                  <v:stroke color="#3465a4" joinstyle="round" endcap="flat"/>
                  <w10:wrap type="square"/>
                </v:shape>
                <v:line id="shape_0" from="720,-180" to="720,3779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720,3963" to="720,756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720,7743" to="720,882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2160,-177" to="2160,378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3780,-177" to="3780,378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5400,-177" to="5400,378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2160,3963" to="2160,756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3780,3963" to="3780,756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5400,3963" to="5400,756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2160,7743" to="2160,882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3780,7743" to="3780,882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5400,7743" to="5400,8822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6840,-180" to="6840,3779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6840,7740" to="6840,8819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  <v:line id="shape_0" from="6840,3960" to="6840,7559" stroked="t" o:allowincell="f" style="position:absolute">
                  <v:stroke color="#ff9900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00100</wp:posOffset>
            </wp:positionH>
            <wp:positionV relativeFrom="paragraph">
              <wp:posOffset>5358765</wp:posOffset>
            </wp:positionV>
            <wp:extent cx="1028700" cy="937895"/>
            <wp:effectExtent l="0" t="0" r="0" b="0"/>
            <wp:wrapTight wrapText="bothSides">
              <wp:wrapPolygon edited="0">
                <wp:start x="-92" y="0"/>
                <wp:lineTo x="-92" y="24409"/>
                <wp:lineTo x="21600" y="24409"/>
                <wp:lineTo x="21600" y="0"/>
                <wp:lineTo x="-92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1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372100</wp:posOffset>
            </wp:positionH>
            <wp:positionV relativeFrom="paragraph">
              <wp:posOffset>1600200</wp:posOffset>
            </wp:positionV>
            <wp:extent cx="882650" cy="911860"/>
            <wp:effectExtent l="0" t="0" r="0" b="0"/>
            <wp:wrapTight wrapText="bothSides">
              <wp:wrapPolygon edited="0">
                <wp:start x="16089" y="1095"/>
                <wp:lineTo x="12328" y="1346"/>
                <wp:lineTo x="10928" y="1686"/>
                <wp:lineTo x="10928" y="2445"/>
                <wp:lineTo x="7778" y="3795"/>
                <wp:lineTo x="7692" y="3878"/>
                <wp:lineTo x="7692" y="5142"/>
                <wp:lineTo x="8040" y="6495"/>
                <wp:lineTo x="5070" y="8602"/>
                <wp:lineTo x="4545" y="9110"/>
                <wp:lineTo x="3407" y="10543"/>
                <wp:lineTo x="2620" y="11892"/>
                <wp:lineTo x="2183" y="13243"/>
                <wp:lineTo x="2006" y="14593"/>
                <wp:lineTo x="2096" y="15943"/>
                <wp:lineTo x="2620" y="17294"/>
                <wp:lineTo x="3493" y="18643"/>
                <wp:lineTo x="5856" y="19994"/>
                <wp:lineTo x="5943" y="20162"/>
                <wp:lineTo x="7430" y="20584"/>
                <wp:lineTo x="8040" y="20584"/>
                <wp:lineTo x="9879" y="20584"/>
                <wp:lineTo x="10228" y="20584"/>
                <wp:lineTo x="11804" y="19994"/>
                <wp:lineTo x="13464" y="18643"/>
                <wp:lineTo x="14250" y="17294"/>
                <wp:lineTo x="14775" y="15943"/>
                <wp:lineTo x="15213" y="14593"/>
                <wp:lineTo x="15475" y="13243"/>
                <wp:lineTo x="15561" y="11892"/>
                <wp:lineTo x="15302" y="10543"/>
                <wp:lineTo x="18100" y="8941"/>
                <wp:lineTo x="18011" y="8519"/>
                <wp:lineTo x="17487" y="7843"/>
                <wp:lineTo x="18711" y="6495"/>
                <wp:lineTo x="19412" y="5060"/>
                <wp:lineTo x="16786" y="3795"/>
                <wp:lineTo x="16786" y="1432"/>
                <wp:lineTo x="16610" y="1095"/>
                <wp:lineTo x="16089" y="1095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153920</wp:posOffset>
            </wp:positionH>
            <wp:positionV relativeFrom="paragraph">
              <wp:posOffset>3874770</wp:posOffset>
            </wp:positionV>
            <wp:extent cx="1171575" cy="1211580"/>
            <wp:effectExtent l="0" t="0" r="0" b="0"/>
            <wp:wrapTight wrapText="bothSides">
              <wp:wrapPolygon edited="0">
                <wp:start x="-130" y="0"/>
                <wp:lineTo x="-130" y="21473"/>
                <wp:lineTo x="21599" y="21473"/>
                <wp:lineTo x="21599" y="0"/>
                <wp:lineTo x="-130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694930</wp:posOffset>
            </wp:positionH>
            <wp:positionV relativeFrom="paragraph">
              <wp:posOffset>1545590</wp:posOffset>
            </wp:positionV>
            <wp:extent cx="771525" cy="923925"/>
            <wp:effectExtent l="0" t="0" r="0" b="0"/>
            <wp:wrapTight wrapText="bothSides">
              <wp:wrapPolygon edited="0">
                <wp:start x="-139" y="0"/>
                <wp:lineTo x="-139" y="21491"/>
                <wp:lineTo x="21600" y="21491"/>
                <wp:lineTo x="21600" y="0"/>
                <wp:lineTo x="-139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029200</wp:posOffset>
            </wp:positionH>
            <wp:positionV relativeFrom="paragraph">
              <wp:posOffset>4229100</wp:posOffset>
            </wp:positionV>
            <wp:extent cx="581025" cy="685800"/>
            <wp:effectExtent l="0" t="0" r="0" b="0"/>
            <wp:wrapTight wrapText="bothSides">
              <wp:wrapPolygon edited="0">
                <wp:start x="-162" y="0"/>
                <wp:lineTo x="-162" y="21457"/>
                <wp:lineTo x="21592" y="21457"/>
                <wp:lineTo x="21592" y="0"/>
                <wp:lineTo x="-162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599805</wp:posOffset>
            </wp:positionH>
            <wp:positionV relativeFrom="paragraph">
              <wp:posOffset>5274310</wp:posOffset>
            </wp:positionV>
            <wp:extent cx="1202690" cy="1130300"/>
            <wp:effectExtent l="0" t="0" r="0" b="0"/>
            <wp:wrapTight wrapText="bothSides">
              <wp:wrapPolygon edited="0">
                <wp:start x="-156" y="0"/>
                <wp:lineTo x="-156" y="21424"/>
                <wp:lineTo x="21600" y="21424"/>
                <wp:lineTo x="21600" y="0"/>
                <wp:lineTo x="-15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00630</wp:posOffset>
            </wp:positionH>
            <wp:positionV relativeFrom="paragraph">
              <wp:posOffset>1539875</wp:posOffset>
            </wp:positionV>
            <wp:extent cx="848995" cy="1156335"/>
            <wp:effectExtent l="0" t="0" r="0" b="0"/>
            <wp:wrapTight wrapText="bothSides">
              <wp:wrapPolygon edited="0">
                <wp:start x="-147" y="0"/>
                <wp:lineTo x="-147" y="24411"/>
                <wp:lineTo x="21593" y="24411"/>
                <wp:lineTo x="21593" y="0"/>
                <wp:lineTo x="-147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" r="-26" b="11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6pt;margin-top:-63pt;width:80.95pt;height:17.95pt;mso-wrap-style:none;v-text-anchor:middle" type="_x0000_t136">
            <v:path textpathok="t"/>
            <v:textpath on="t" fitshape="t" string="Week 1" style="font-family:&quot;Arial Black&quot;;font-size:12pt"/>
            <v:fill o:detectmouseclick="t" type="solid" color2="black"/>
            <v:stroke color="navy" weight="255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3771900</wp:posOffset>
            </wp:positionV>
            <wp:extent cx="732155" cy="1143000"/>
            <wp:effectExtent l="0" t="0" r="0" b="0"/>
            <wp:wrapTight wrapText="bothSides">
              <wp:wrapPolygon edited="0">
                <wp:start x="-4148" y="-852"/>
                <wp:lineTo x="-4148" y="23423"/>
                <wp:lineTo x="28931" y="23423"/>
                <wp:lineTo x="28931" y="-852"/>
                <wp:lineTo x="-4148" y="-852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253" t="3513" r="22165" b="7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14400</wp:posOffset>
            </wp:positionH>
            <wp:positionV relativeFrom="paragraph">
              <wp:posOffset>1485900</wp:posOffset>
            </wp:positionV>
            <wp:extent cx="848995" cy="1143000"/>
            <wp:effectExtent l="0" t="0" r="0" b="0"/>
            <wp:wrapTight wrapText="bothSides">
              <wp:wrapPolygon edited="0">
                <wp:start x="-98" y="0"/>
                <wp:lineTo x="-98" y="21525"/>
                <wp:lineTo x="21600" y="21525"/>
                <wp:lineTo x="21600" y="0"/>
                <wp:lineTo x="-98" y="0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629400</wp:posOffset>
            </wp:positionH>
            <wp:positionV relativeFrom="paragraph">
              <wp:posOffset>1485900</wp:posOffset>
            </wp:positionV>
            <wp:extent cx="878205" cy="1155700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114800</wp:posOffset>
            </wp:positionH>
            <wp:positionV relativeFrom="paragraph">
              <wp:posOffset>5715000</wp:posOffset>
            </wp:positionV>
            <wp:extent cx="800100" cy="488315"/>
            <wp:effectExtent l="0" t="0" r="0" b="0"/>
            <wp:wrapTight wrapText="bothSides">
              <wp:wrapPolygon edited="0">
                <wp:start x="-26" y="0"/>
                <wp:lineTo x="-26" y="21559"/>
                <wp:lineTo x="21599" y="21559"/>
                <wp:lineTo x="21599" y="0"/>
                <wp:lineTo x="-26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28600</wp:posOffset>
            </wp:positionH>
            <wp:positionV relativeFrom="paragraph">
              <wp:posOffset>1714500</wp:posOffset>
            </wp:positionV>
            <wp:extent cx="718820" cy="842645"/>
            <wp:effectExtent l="0" t="0" r="0" b="0"/>
            <wp:wrapTight wrapText="bothSides">
              <wp:wrapPolygon edited="0">
                <wp:start x="-5862" y="0"/>
                <wp:lineTo x="-5862" y="21459"/>
                <wp:lineTo x="21600" y="21459"/>
                <wp:lineTo x="21600" y="0"/>
                <wp:lineTo x="-5862" y="0"/>
              </wp:wrapPolygon>
            </wp:wrapTight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875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navy" stroked="t" o:allowincell="f" style="position:absolute;margin-left:171pt;margin-top:-72pt;width:359.95pt;height:35.95pt;mso-wrap-style:none;v-text-anchor:middle" type="_x0000_t136">
            <v:path textpathok="t"/>
            <v:textpath on="t" fitshape="t" string="RCT Catering Services&#10;Primary Winter Menu 2014 - 2015" style="font-family:&quot;Arial&quot;;font-size:12pt"/>
            <v:fill o:detectmouseclick="t" type="solid" color2="#ffff7f"/>
            <v:stroke color="white" weight="6480" joinstyle="miter" endcap="flat"/>
            <w10:wrap type="square"/>
          </v:shape>
        </w:pict>
        <w:pict>
          <v:shape id="shape_0" fillcolor="white" stroked="t" o:allowincell="f" style="position:absolute;margin-left:657pt;margin-top:-63pt;width:80.95pt;height:17.95pt;mso-wrap-style:none;v-text-anchor:middle" type="_x0000_t136">
            <v:path textpathok="t"/>
            <v:textpath on="t" fitshape="t" string="Week 2" style="font-family:&quot;Arial Black&quot;;font-size:12pt"/>
            <v:fill o:detectmouseclick="t" type="solid" color2="black"/>
            <v:stroke color="navy" weight="25560" joinstyle="miter" endcap="flat"/>
            <w10:wrap type="square"/>
          </v:shape>
        </w:pict>
        <w:pict>
          <v:shape id="shape_0" fillcolor="blue" stroked="t" o:allowincell="f" style="position:absolute;margin-left:-126pt;margin-top:81pt;width:161.95pt;height:17.95pt;mso-wrap-style:none;v-text-anchor:middle;rotation:270" type="_x0000_t136">
            <v:path textpathok="t"/>
            <v:textpath on="t" fitshape="t" string="Main Meal" style="font-family:&quot;Arial&quot;;font-size:12pt"/>
            <v:fill o:detectmouseclick="t" color2="#00ccff"/>
            <v:stroke color="navy" weight="12600" joinstyle="miter" endcap="flat"/>
            <w10:wrap type="square"/>
          </v:shape>
        </w:pict>
        <w:pict>
          <v:shape id="shape_0" fillcolor="#ff9900" stroked="t" o:allowincell="f" style="position:absolute;margin-left:283.5pt;margin-top:85.5pt;width:152.95pt;height:17.95pt;mso-wrap-style:none;v-text-anchor:middle;rotation:270" type="_x0000_t136">
            <v:path textpathok="t"/>
            <v:textpath on="t" fitshape="t" string="Main Meal" style="font-family:&quot;Arial&quot;;font-size:12pt"/>
            <v:fill o:detectmouseclick="t" color2="yellow"/>
            <v:stroke color="#993300" weight="19080" joinstyle="miter" endcap="flat"/>
            <w10:wrap type="square"/>
          </v:shape>
        </w:pict>
        <w:pict>
          <v:shape id="shape_0" fillcolor="blue" stroked="t" o:allowincell="f" style="position:absolute;margin-left:-96.7pt;margin-top:276.75pt;width:98.9pt;height:13.4pt;mso-wrap-style:none;v-text-anchor:middle;rotation:270" type="_x0000_t136">
            <v:path textpathok="t"/>
            <v:textpath on="t" fitshape="t" string="Extra Choice" style="font-family:&quot;Arial&quot;;font-size:12pt"/>
            <v:fill o:detectmouseclick="t" color2="#00ccff"/>
            <v:stroke color="navy" weight="12600" joinstyle="miter" endcap="flat"/>
            <w10:wrap type="square"/>
          </v:shape>
        </w:pict>
        <w:pict>
          <v:shape id="shape_0" fillcolor="blue" stroked="t" o:allowincell="f" style="position:absolute;margin-left:-67.8pt;margin-top:400.85pt;width:41.2pt;height:13.45pt;mso-wrap-style:none;v-text-anchor:middle;rotation:270" type="_x0000_t136">
            <v:path textpathok="t"/>
            <v:textpath on="t" fitshape="t" string="Dessert" style="font-family:&quot;Arial&quot;;font-size:12pt"/>
            <v:fill o:detectmouseclick="t" color2="#00ccff"/>
            <v:stroke color="navy" weight="6480" joinstyle="miter" endcap="flat"/>
            <w10:wrap type="square"/>
          </v:shape>
        </w:pict>
        <w:pict>
          <v:shape id="shape_0" fillcolor="#ff9900" stroked="t" o:allowincell="f" style="position:absolute;margin-left:337.15pt;margin-top:409.8pt;width:41.2pt;height:13.45pt;mso-wrap-style:none;v-text-anchor:middle;rotation:270" type="_x0000_t136">
            <v:path textpathok="t"/>
            <v:textpath on="t" fitshape="t" string="Dessert" style="font-family:&quot;Arial&quot;;font-size:12pt"/>
            <v:fill o:detectmouseclick="t" color2="yellow"/>
            <v:stroke color="#993300" weight="12600" joinstyle="miter" endcap="flat"/>
            <w10:wrap type="square"/>
          </v:shape>
        </w:pict>
        <w:pict>
          <v:shape id="shape_0" fillcolor="#ff9900" stroked="t" o:allowincell="f" style="position:absolute;margin-left:308.25pt;margin-top:267.55pt;width:98.9pt;height:13.4pt;mso-wrap-style:none;v-text-anchor:middle;rotation:270" type="_x0000_t136">
            <v:path textpathok="t"/>
            <v:textpath on="t" fitshape="t" string="Extra Choice" style="font-family:&quot;Arial&quot;;font-size:12pt"/>
            <v:fill o:detectmouseclick="t" color2="#ffcc00"/>
            <v:stroke color="#993300" weight="1260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515100</wp:posOffset>
            </wp:positionH>
            <wp:positionV relativeFrom="paragraph">
              <wp:posOffset>3886200</wp:posOffset>
            </wp:positionV>
            <wp:extent cx="923290" cy="1270000"/>
            <wp:effectExtent l="0" t="0" r="0" b="0"/>
            <wp:wrapTight wrapText="bothSides">
              <wp:wrapPolygon edited="0">
                <wp:start x="-99" y="0"/>
                <wp:lineTo x="-99" y="21532"/>
                <wp:lineTo x="21600" y="21532"/>
                <wp:lineTo x="21600" y="0"/>
                <wp:lineTo x="-99" y="0"/>
              </wp:wrapPolygon>
            </wp:wrapTight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914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ade Lasag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tr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een Be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fa gwy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½ Jacket Po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en 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8pt;mso-wrap-distance-left:9.05pt;mso-wrap-distance-right:9.05pt;mso-wrap-distance-top:0pt;mso-wrap-distance-bottom:0pt;margin-top:-9pt;mso-position-vertical-relative:text;margin-left:44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memade Lasag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tr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een Be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fa gwy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½ Jacket Pot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en b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10287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146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ked Pork Sausage &amp; G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elsig porc wedi’u pobi a gref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cc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r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il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wedi’u ber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8pt;mso-wrap-distance-left:9.05pt;mso-wrap-distance-right:9.05pt;mso-wrap-distance-top:0pt;mso-wrap-distance-bottom:0pt;margin-top:-9pt;mso-position-vertical-relative:text;margin-left:513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ked Pork Sausage &amp; Grav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elsig porc wedi’u pobi a gref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cco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r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oil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wedi’u berw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10287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5146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ade Chicken Cur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ri cyw iâr cartr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den P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olegrain 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is gwenith cyfla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8pt;mso-wrap-distance-left:9.05pt;mso-wrap-distance-right:9.05pt;mso-wrap-distance-top:0pt;mso-wrap-distance-bottom:0pt;margin-top:-9pt;mso-position-vertical-relative:text;margin-left:594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memade Chicken Cur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ri cyw iâr cartr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den P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olegrain 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is gwenith cyfla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00</wp:posOffset>
                </wp:positionH>
                <wp:positionV relativeFrom="paragraph">
                  <wp:posOffset>-114300</wp:posOffset>
                </wp:positionV>
                <wp:extent cx="914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mhouse Br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ecinio ty ffe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den P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ked Be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fa p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lod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il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wedi’u ber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8pt;mso-wrap-distance-left:9.05pt;mso-wrap-distance-right:9.05pt;mso-wrap-distance-top:0pt;mso-wrap-distance-bottom:0pt;margin-top:-9pt;mso-position-vertical-relative:text;margin-left:67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rmhouse Brun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ecinio ty ffe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den P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ked Be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fa p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lod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oil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wedi’u berw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0</wp:posOffset>
                </wp:positionV>
                <wp:extent cx="9144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lic Chicken Kie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w iâr Kiev garll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den P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r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ream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hufenn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98pt;mso-position-vertical-relative:text;margin-left:369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lic Chicken Kie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yw iâr Kiev garll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den P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r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ream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hufen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0</wp:posOffset>
                </wp:positionV>
                <wp:extent cx="9144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BQ Pulled Po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rc barbeci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xed Country Vegetab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lysiau cyms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holegrain 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is gwenith cyfla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98pt;mso-position-vertical-relative:text;margin-left:44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BQ Pulled Po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rc barbeci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xed Country Vegetab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lysiau cyms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holegrain 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is gwenith cyfla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2514600</wp:posOffset>
                </wp:positionV>
                <wp:extent cx="10287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ef Goul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wlash cig eid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occ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rro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il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wedi’u ber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0pt;mso-wrap-distance-left:9.05pt;mso-wrap-distance-right:9.05pt;mso-wrap-distance-top:0pt;mso-wrap-distance-bottom:0pt;margin-top:198pt;mso-position-vertical-relative:text;margin-left:513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ef Goula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wlash cig eid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occ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rro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oil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wedi’u berw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10287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ade Piz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zza Cartr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de Sal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d b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den P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rby Dic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perlysi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½ Jacket Po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n 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0pt;mso-wrap-distance-left:9.05pt;mso-wrap-distance-right:9.05pt;mso-wrap-distance-top:0pt;mso-wrap-distance-bottom:0pt;margin-top:198pt;mso-position-vertical-relative:text;margin-left:594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memade Piz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izza Cartr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de Sal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ad ba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den P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rby Dic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perlysi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½ Jacket Pota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n b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0</wp:posOffset>
                </wp:positionH>
                <wp:positionV relativeFrom="paragraph">
                  <wp:posOffset>2514600</wp:posOffset>
                </wp:positionV>
                <wp:extent cx="9144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inegar Infused Battered F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god cytew gyda fineg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arden P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ked Be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fa p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lod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oil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wedi’u berw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198pt;mso-position-vertical-relative:text;margin-left:67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inegar Infused Battered F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god cytew gyda fineg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arden P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ked Bea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fa p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l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lod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oil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wedi’u berw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4914900</wp:posOffset>
                </wp:positionV>
                <wp:extent cx="914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offee Apple Pudding &amp; Cust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wdin afalau taffi a chwst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87pt;mso-position-vertical-relative:text;margin-left:369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offee Apple Pudding &amp; Cust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wdin afalau taffi a chwsta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4914900</wp:posOffset>
                </wp:positionV>
                <wp:extent cx="914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emade Trif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eiffl cartr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87pt;mso-position-vertical-relative:text;margin-left:441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omemade Trif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eiffl cartre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4914900</wp:posOffset>
                </wp:positionV>
                <wp:extent cx="10287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itrus Punch C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cen pwnsh sitr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87pt;mso-position-vertical-relative:text;margin-left:594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itrus Punch C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cen pwnsh sitr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0</wp:posOffset>
                </wp:positionH>
                <wp:positionV relativeFrom="paragraph">
                  <wp:posOffset>4914900</wp:posOffset>
                </wp:positionV>
                <wp:extent cx="914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uity Flapj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flapjac ffrwyth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87pt;mso-position-vertical-relative:text;margin-left:675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uity Flapj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flapjac ffrwyth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on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ydd Ll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72.7pt;height:27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on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ydd Ll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ues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ydd Maw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72.7pt;height:27.7pt;mso-wrap-distance-left:9.05pt;mso-wrap-distance-right:9.05pt;mso-wrap-distance-top:0pt;mso-wrap-distance-bottom:0pt;margin-top:-36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ues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ydd Maw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68055</wp:posOffset>
                </wp:positionH>
                <wp:positionV relativeFrom="paragraph">
                  <wp:posOffset>-461645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ydd W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72.7pt;height:27.7pt;mso-wrap-distance-left:9.05pt;mso-wrap-distance-right:9.05pt;mso-wrap-distance-top:0pt;mso-wrap-distance-bottom:0pt;margin-top:-36.3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ri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ydd We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39355</wp:posOffset>
                </wp:positionH>
                <wp:positionV relativeFrom="paragraph">
                  <wp:posOffset>-461645</wp:posOffset>
                </wp:positionV>
                <wp:extent cx="1037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hurs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ydd I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81.7pt;height:27.7pt;mso-wrap-distance-left:9.05pt;mso-wrap-distance-right:9.05pt;mso-wrap-distance-top:0pt;mso-wrap-distance-bottom:0pt;margin-top:-36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hurs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ydd I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0655</wp:posOffset>
                </wp:positionH>
                <wp:positionV relativeFrom="paragraph">
                  <wp:posOffset>-461645</wp:posOffset>
                </wp:positionV>
                <wp:extent cx="1037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ednes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ydd Mer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81.7pt;height:27.7pt;mso-wrap-distance-left:9.05pt;mso-wrap-distance-right:9.05pt;mso-wrap-distance-top:0pt;mso-wrap-distance-bottom:0pt;margin-top:-36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ednes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ydd Merc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9144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rds Eye Fish Fing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ysedd Pysgod Birds Ey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Garden Pe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s o’r ard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 / ne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ked Beans Ffa p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reamed Potato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tws hufenn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8pt;mso-wrap-distance-left:9.05pt;mso-wrap-distance-right:9.05pt;mso-wrap-distance-top:0pt;mso-wrap-distance-bottom:0pt;margin-top:-9pt;mso-position-vertical-relative:text;margin-left:369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irds Eye Fish Fing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ysedd Pysgod Birds Ey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Garden Pea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s o’r ard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r / ne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aked Beans Ffa p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reamed Potato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tws hufenn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15100</wp:posOffset>
                </wp:positionH>
                <wp:positionV relativeFrom="paragraph">
                  <wp:posOffset>4914900</wp:posOffset>
                </wp:positionV>
                <wp:extent cx="10287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ruit Cockt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ctel ffrwyth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87pt;mso-position-vertical-relative:text;margin-left:513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ruit Cockt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ctel ffrwyth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5710555</wp:posOffset>
                </wp:positionV>
                <wp:extent cx="378269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v 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Nov 1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Dec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Jan 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Jan 1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Feb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Feb 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March 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March 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CCCC" strokeweight="0pt" style="position:absolute;rotation:-0;width:297.85pt;height:36.7pt;mso-wrap-distance-left:9.05pt;mso-wrap-distance-right:9.05pt;mso-wrap-distance-top:0pt;mso-wrap-distance-bottom:0pt;margin-top:449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v 3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Nov 17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Dec 1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Jan 5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Jan 19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Feb 2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Feb 23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March 9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March 23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9055</wp:posOffset>
                </wp:positionH>
                <wp:positionV relativeFrom="paragraph">
                  <wp:posOffset>5710555</wp:posOffset>
                </wp:positionV>
                <wp:extent cx="3552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v 10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◊ Nov 2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Dec 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Jan 1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Jan 2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Feb 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March 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◊ March 16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279.7pt;height:36.7pt;mso-wrap-distance-left:9.05pt;mso-wrap-distance-right:9.05pt;mso-wrap-distance-top:0pt;mso-wrap-distance-bottom:0pt;margin-top:449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v 10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◊ Nov 24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Dec 8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Jan 12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Jan 26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Feb 9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March 2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◊ March 16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21:00Z</dcterms:created>
  <dc:creator>ICT Services</dc:creator>
  <dc:description/>
  <dc:language>en-US</dc:language>
  <cp:lastModifiedBy>Rhys</cp:lastModifiedBy>
  <cp:lastPrinted>2014-09-25T10:19:00Z</cp:lastPrinted>
  <dcterms:modified xsi:type="dcterms:W3CDTF">2014-10-08T17:21:00Z</dcterms:modified>
  <cp:revision>2</cp:revision>
  <dc:subject/>
  <dc:title/>
</cp:coreProperties>
</file>